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2129002373"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333218144"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409381807"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011810272"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